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720"/>
        <w:gridCol w:w="1200"/>
        <w:gridCol w:w="1200"/>
        <w:gridCol w:w="1200"/>
      </w:tblGrid>
      <w:tr>
        <w:trPr>
          <w:trHeight w:val="308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P exp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P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2-Bromo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2-Pyridyl)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3-Bromoprop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3-Chloroprop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9Z)-Octadec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Brom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E) 4-Dec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Ethylthio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L)-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L)-Cyste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L)-His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L)-Methio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S)-(+)-Nirv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Tri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Z) 7-Dec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-Bis(methylthio)-2-nit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4,5-Trichlorophenylhydrazono)-1-cyan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4,5-Trichloro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4-Dinitrophenylhydrazono)-1-cyan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4-Dinitrophenylhydrazono)-1-cyan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6-Cl2-4-CF3-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CF3-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Chlorophenylhydrazono)-1-cyan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Cl-5-CF3-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Cl-5-CF3-phenylhydrazono)-1-cyan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Hydroxyphenyl)-1-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Methylsulfonyl-4-nitrophenylhydrazono)-1-cyan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NO2-5-CF3-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Pyridinyl)eth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4,5-Trichlorophenylhydrazono)-1-cyan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4,5-Trichloro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4-Dichlorophenylhydrazono)-1-cyan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4-Dichlorophenylhydrazono)-1-cyan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5-Dichlorophenylhydrazono)-1-cyan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5-Dichloro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5-Dichlorophenylhydrazono)-1-cyan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F3-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hloro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hlorophenylhydrazono)-1-cyan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l-phenylhydrazono)-1-cyan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4-Carboxybutyl)benzo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4-CF3SO2-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4-CF3S-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4-Chlorophenylhydrazono)-1-cyan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4-Cl-2-CF3-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4-Cl-2-CH3-phenylhydrazono)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4-trifluoromethylthiophenylhydrazono)-1-cyan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Chloromethyl)-2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-2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-2-phenyl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Bis(methylthio)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yano-2,2-bis(methylthio)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-3-phen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proparg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8-Hep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8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Propanetr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Propanetr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meth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,9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enzenedicarboxylic acid, di-2-propenyl 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dimethylamino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amin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-3-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-4-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enzodiox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triflu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Cyclohex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amin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-4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imidazol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5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enz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Cyclohex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amin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-2,3-but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oxy-2,3,5,6-tetra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quinoxalin-2,3-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tetr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Naphth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Cyclooc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brom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Phenanthr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-Deoxycorticost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a-Hydroxyprogest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a-Methyltestost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cetoxy-2,3,4,5,6-penta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-3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ac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zabicyclo[2.2.2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3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inac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4-meth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pyridin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imethylamino-2-prop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1-hydroxy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-5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In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Indene-1,3(2H)-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Pu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ydroxy-2,3,4,5,6-penta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propylbenzo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-2-prop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-3-phen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hydroxypenta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hydroxy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phenylquinazoli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benzo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isa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ale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ylmeth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benzo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eth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1,3-butanedione (enol form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1-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2-acetamidocycl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2-nit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hydrazono-1-cyano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tet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benzo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pyridin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s-Butylbenzo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,4,6-Tribromophenoxy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,4-Dichlorophenoxy)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-Pyridyl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-Pyridyl)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3-Hydroxypropyl)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3-Pyridyl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3-Pyridyl)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4-Pyridyl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6-Methoxynaphthalen-2-yl)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Ethylamino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Hydroxymethyl)-1-methyl-5-nitro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Methylthio)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Methylthio)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Methylthio)quinox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Phenoxymethyl)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Propylamino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t-Butylamino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chl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flu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fluoroeth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-Non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-Oc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,6'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'-Hep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C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enta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5'-Tetra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,5-Tetra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6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6,6-Tetramethyl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propi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phenylpropi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,3,3',4,4',5,6-Hep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6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5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6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,3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flu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-1,4-benz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-Trim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m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8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bromo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oxyamphet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oxoimidaz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Col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resorc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pu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phenyl 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8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amin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amin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-2,4-dimethyl-3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flu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oxyamphet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Imidazolidi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Non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Oct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amino-1,3,4-thiad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amin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hydr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oxyamphet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-4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-4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syring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flu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hydr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isoprop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isoprop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-N,N'-dinitroso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-N-nitroso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phenyl 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phen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-s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-t-but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beta-Di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N,N-Tr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5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cetamido-1,4-naphth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cetamid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cetoxy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cet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cetylphenyl N,N-di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1,3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1,7-dihydro-6H-purine-6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3,3-dimethyl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4-methyl-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4-pic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4-pyrim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5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5-phenylvale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ac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iso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pyrim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quinazoli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nthracen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acyclooctane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acyclopenta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enzimidazol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3-methyl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butyric acid methyl 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iso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oc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i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vale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lthi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-1,4-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4-naphth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-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2-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4-phenyle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5-nitro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6-(trichloromethyl)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6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isoniaz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i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quinox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syring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yano-6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yan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yan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c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o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isoniaz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ne 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-5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isoniaz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quinox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 vale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5-octyn-4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min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almalonodi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uty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imidaz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isoniaz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N,N'-dinitroso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henoxyacet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quinox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-m-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resorc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y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-Prop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y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en-4-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eth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oxy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ylpen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meth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m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-But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-Butylphenyl N,N-di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-But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u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ri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ridec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rifluoro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1-Methyl-2-pyrrolidinyl)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2-pyridyl)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2-Pyridyl)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3-pyridyl)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3-Pyridyl)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4-Pyridyl)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4-pyridyl)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4-Pyridyl)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Dimethylamino)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Dimethylamino)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Methylthio)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Trifluoromethylsulfonyl)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Trifluoromethylthio)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Dichlorobenz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buty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glut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catec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amin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aminofuraz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brom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-2H-1-benzopyr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oxyamphet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phenyl-1,2,5-oxad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bromo-4-hydroxy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iodosali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m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methyl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nitro-4-methyl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prop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thia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Hept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6-Acridi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6-D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6-Dichloropicoli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beta-Di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amido-4-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amid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amid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amin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ylamin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ylphenyl N,N-di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llyloxy-4-amin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-1,2-propanediol,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-2,2-dimethyl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-4-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-4-phenyl-1,2,5-oxad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ac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enzamid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-2,2-dimethyl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-4-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ropi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uten-2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ut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utoxy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ut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utyn-2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bamido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b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boxy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boxy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2,2-dimethyl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2,4-pent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5-flu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ropi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ropi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Dec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Dimethylamin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oxy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oxy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1-hydroxy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-5-iod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benzalmalono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benz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yn-2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yne-2,5-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picoli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od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od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od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od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od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od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oxy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-4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benzalmalono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carbon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form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phenyl N,N-di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salicyl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methylthi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phenyl-1,2,5-oxad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amino-1,2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almalono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chol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quinazoli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vale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on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-Anisoyl-3-bromo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en-2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-1-iod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yl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yl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ropion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rop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yridi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yridinemeth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yridine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yridine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-Butyl-4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-But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etradec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hio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hiopropi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fluoro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fluoro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fluorometh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fluoromethyl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Ureid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2,4-Dichlorophenoxy)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2-Pyridyl)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2-Pyridyl)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2-Pyridyl)pen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(3H)-Pyridm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3-Pyridyl)but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3-Pyridyl)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3-Pyridyl)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4-Pyridyl)but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4-Pyridyl)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4-Pyridyl)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Acetylamino)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Acetylamino)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Dimethylamino)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Methylthio)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Methylthio)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Methylthio)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aminodiphenyl 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isothiocyanat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m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,6-Trichlo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,6-Tr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,7-Trichlo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bromo-1,2,3-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chloro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ethyldibenz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methyl-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methyldibenz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-Dichlo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-Dimethylpyrim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-Dinitro-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-Di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7-Dichlo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7-Phenanthr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beta-Di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amin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-7-chlo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form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but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eth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flu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iod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isopent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meth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pent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2-prop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,5,6-trichloro-2-pyridinecarbox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flu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hydr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iod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methylthio-6-propyl-1,2,4-triazine-5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morpholino-6-isopropyl-1,2,4-triazine-5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6-isopentyl-3-methylthio-1,2,4-triazin-5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6-isopropyl-3-isopropylthio-1,2,4-triazin-5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6-isopropyl-3-propylthio-1,2,4-triazin-5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6-methyl-3-(methylthio)-1,2,4-triazin-5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6-phenyl-3-(methylthio)-1,2,4-triazin-5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ac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pyrim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2-bromo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2-chloro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2-fluoro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2-methoxy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2-tol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3-bromo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3-chloro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3-fluoro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3-methoxy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3-tol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4-bromo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4-chloro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4-fluoro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4-methoxyphen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 4-tol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enzo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enzo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enzylphen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iphen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2,6-dimethylphenyl 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-3,5-dimethoxyphen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ut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ut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utoxy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ut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arbamido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arboxyphen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2,5-di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2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2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3-cyan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3-iod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3-nit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6-nitro-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umylphenyl d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-2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form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-N-formylstyr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clohex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clopent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clopropyl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ethylamino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oxy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oxy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benzylidene t-butylamine N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benzylidene t-butylamine N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orm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yn-2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x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xylresorc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x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oic acid hept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Hydroxypropi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propyl-3-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prop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propyl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prop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thiocyanato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thiocyanato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thiocyanato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benzylidene t-butylamine N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carbon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form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-N,N-d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phenyl N,N-di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hept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H-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pent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5-methoxy-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ylidene t-butylamine N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dibenz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form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N-nitroso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hen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sulfon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umbellife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vale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yl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form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et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on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ent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ent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entyn-2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but-3-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buty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butyr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ion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o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yridinemeth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yridine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Quin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s-Butyl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s-But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Sulfamidobenzoic acid prop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-3-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-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hio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ol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ol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rifluoro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rifluoromethyl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rifluoromethyl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(2-Pyridyl)pen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(2-Pyridyl)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(2-Pyridyl)pen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(3-Pyridyl)pen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(3-Pyridyl)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(3-Pyridyl)pen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(4-Pyridyl)pen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(4-Pyridyl)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(4-Pyridyl)pen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5-Diphenylhydanto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6-Dibrom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6-Dichlo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6-Dichloro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6-Di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8-Dihydroxy-4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llyl-5-butyl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llyl-5-ethyl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mino-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min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myl-5-ethyl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za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Brom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Bromo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Bromopen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Bromosali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Bromo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Bromovale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Bromovale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Butyl-N-methyl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-1-phenyltet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-2-methylthio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-6-nit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pen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quinox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vale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vale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Chloro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Dimethylamino-1,3,6-trimethyl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Formyl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Hexy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Hex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oxy-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oxy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1-hex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4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5-hex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quinox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it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itro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it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itrosali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Oct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Phenyl-2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Phenylvale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t-Butyl-3-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t-Butyl-4-hydroxy-2-methyl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,7-Dimethyl-1,4-naphth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Amino-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Aminopu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Amin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Aza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Bromo-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Bromo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Brom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Chloro-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Chloro-1-methyl-4-phenylquinazoli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Chloro-4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Chlo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Chloroquinox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Chloro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Cyanoquinox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Fluoro-1-methyl-4-phenylquinazoli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-1-methyl-4-phenylquinazoli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Isopropyl-3-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rcaptopu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oxy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1,4-naphth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4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Nit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t-Butyl-3-methyl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,12-Dimethyl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Aza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Bromohept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Brom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Chloro-1-methyl-4-phenylquinazoli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Chlorohepta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Dimethylamin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Methoxy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Methyl-4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Nit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Tri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Trifluoro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Amin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Bromo-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Bromooc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Chloro-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Chlo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Fluoro-4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Methoxy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Methyl-4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Nit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Nitro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Sulfonamid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Trifluoro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(1-(hydroxymethyl)butyl)ade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Benz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hyd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methyl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Acetyl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Acridi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Anthrac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Butylade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H-Fluoren-9-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H-Fluoren-9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Methyl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Pentylade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Propylade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bst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cureti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but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hydr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e 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yl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sulfani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thi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iclovi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ti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ti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tipr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ula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ru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kin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clofena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dost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o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hep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isoprop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,alpha-Dimethylphen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Chloroisovaler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D-Arabinopyra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Estra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Hydroxybenzylpeni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Hydroxy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 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Ter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razol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ren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ino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ino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inopy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lodip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oxi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pi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obarbi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aba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se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ipy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pro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nosylhypo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bu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formot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par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pi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temi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en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omoxe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an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ata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athiop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u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ulf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cl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ct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nze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yl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CNU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adr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ala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droflumethi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ef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om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o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sulfuron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taz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e]acephenanth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cyan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malono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malonodi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d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carbothi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imid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naphth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triphen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f]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g,h,i]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ghi]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j]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k]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hydrox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peni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Ethyl-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HC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methas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Nit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Resor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vant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fen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f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chloroethyl)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hydroxyethyl)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opr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ter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or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emazo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e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perid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phos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xu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depr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fexama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met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nitr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n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piri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pran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spi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obarbi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r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m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ic acid hydr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topr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az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amazep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ar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endaz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eni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phen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styr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rom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u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fe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vedi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face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fac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fi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fmet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fob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fur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ebre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ipr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phama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m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 hyd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mb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brom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feni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flu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gu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imuron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mbu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myce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o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qu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halo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hi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he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rom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rop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rothi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f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sulf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ta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tol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me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nam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na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nam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noli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ox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profloxa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,4,6-Trimethyl-1,3,5-tr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-1,4-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x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Cro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enbut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eo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baz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faz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feno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fib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fib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me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mical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n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n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ti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trim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xap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zap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da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tex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ticost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ti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tis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um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PM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eati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moglic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xy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 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tetra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s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mperat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tarab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to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rap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brisoqu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H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lta-Decan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lta-HC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pr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ip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methyldi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vr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xamethas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xam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xfenflu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xindopr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xsota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li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ll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[a,h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[a,j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e]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sub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feni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lofop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loxa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yan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D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2-but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3-oxopime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4-oxopime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acetamido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all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benzylidene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chloro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decanedi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eth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isopropylidene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eth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ime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rop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b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 glycol di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di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stilbest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lubenz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lunis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git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g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-2(3H)-thi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car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isooc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ltiaze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xy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brass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glut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eba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b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-(2,2-dichlorovinyl)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p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it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ose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prop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2-ethylhex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nit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ug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ulfo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Lyx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MS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methylcyclohex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laste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sulep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Rib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onab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aid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modeps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lapr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ntholac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profyl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hed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chlorohy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qui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vi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silon-Aminocapr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silon-Caprolac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silon-Caprothiolac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adi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gonov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ket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tr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lflur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inyl Estra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iof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,3-dibromo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,3-dibrom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bromo-2-methyl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bromo-3-methyl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bromo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bromo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bromo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brom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bromo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chlor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furan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methyl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pico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3-brom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3-chlor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amino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bromo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chloro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pyridi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5-bromo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6-bromo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enzo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rom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hloro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an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o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ethyl ketone 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nicot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N-phen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salic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i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arb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diisopropylam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thi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rim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ofyl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opos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alg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al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amo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arim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bu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lor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pro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xy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ropa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ropimorp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sulf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th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mepinosta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naste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pro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eroxa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oxu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chlor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cloxa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drocortis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fe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maze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mequ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nari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nitr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me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pentix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rbipr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r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vasta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mesa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aldehyde diethylace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amid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torafu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s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mma-Deca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mma-Nonan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nciclovi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it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ol tr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diaz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riseofulv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nabenz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n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no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rma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rmony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hlor ep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o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cinnam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cinnam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cortisone hemipime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flumethi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oscy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azapy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azaqu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p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quimo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inavi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-3-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meta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hex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p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ver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xy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pron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iso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meth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arboxaz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decyl d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leu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leuc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niaz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th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sorb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sorbide 5-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tretino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vale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xic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ppa-bifen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entanse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ep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eto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etopr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beta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idip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mbda-Cyhalo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tamoxef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u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ws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u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valbut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vobetax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vofloxa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vomopr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vopropi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vopropoxy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dofl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gnoca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comy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Ment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omefloxa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omus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orata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ormet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y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de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del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is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is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CP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Diacetami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ben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copro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d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fox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loxic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man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he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he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henes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ind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ro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py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rcapt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rcaptodimethu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s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s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sorid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ala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ax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qua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i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m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trimep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tetra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(Z) 9-octadece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2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2-meth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2-methyl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5-bromo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hloro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ydro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am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nicot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evu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icot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ans-3-pente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ans-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un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Z,Z-9,12-octadecadiene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hlorofor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ant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hipp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itr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ara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enta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eno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enyl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enyl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hiopenta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az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l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l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pr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sul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ribuz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ronidaz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vin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xile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dazol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acolin K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ocrot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olin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aci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u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yl N,N-di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tard o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,6-dichlorophenylmethylene)benzenamine N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Chloroethyl)-N'-(4-hydroxycyclohexyl)-N-nitros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Chloroethyl)-N-nitros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Methoxyphenyl)sulfani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Norbornyl)-N'-(2-chloroethyl)-N'-nitros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,4-Dichlorophenyl)-N'-phen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,5-Dibromo-2-pyridyl)sulfani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,5-Dichloro-2-pyridyl)sulfani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-Bromo-2-pyridyl)sulfani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Isopropylphenylmethylene)benzenamine N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sulfani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Methoxyphenylmethylene)benzenamine N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Methylbenzylidene)aniline N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ace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all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-N'-methyl-N'-nitros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2-anis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2-meth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3-meth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3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4-methoxy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N'-(3-chlorophenyl)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N'-(4-bromophenyl)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N'-(4-nitrophenyl)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N'-(4-tolyl)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N',N'-diphen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methyl-N-phen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phenoxy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nitroso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cetyl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d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lidix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lox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Cyano-2-(3,3-dimethyl-1-triazenyl)-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odec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biv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b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crostatin-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docrom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brom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N'-phen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uron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virap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ydroxy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ydroxy-N'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ydroxy-N'-prop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osulf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flu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mesu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mo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nhy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fung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aleoyl-3-aminopropion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quin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3,5-dimethylphenyl 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form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N-benz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N-nitros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N-phenylthi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roparg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-4-piper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thio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tr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tr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ethist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floxa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fluraz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tripty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hydro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sulf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-Tolylsulfani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Salicylidene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Un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Un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ethyl-O''-(benzothien-3-yl)glyoxylonitrile oximino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ethyl-O''-3,4-dimethoxyphenylglyoxylonitrile oximino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ethyl-O''-4-chlorophenylglyoxylonitrile oximino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ethyl-O''-4-fluorophenylglyoxylonitrile oximino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-O-phenyl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isopropyl-O''-(benzothien-3-yl)glyoxylonitrile oximino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isopropyl-O''-3,4-dimethoxyphenylglyoxylonitrile oximino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isopropyl-O''-3,4-dimethoxyphenylglyoxylonitrile oximino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isopropyl-O''-4-chlorophenylglyoxylonitrile oximino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isopropyl-O''-4-fluorophenylglyoxylonitrile oximino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isopropyl-O''-phenylglyoxylonitrile oximino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isopropyl-O''-phenylglyoxylonitrile oximino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623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methyl-O''-(benzothien-3-yl)glyoxylonitrile oximino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methyl-O''-4-fluorophenylglyoxylonitrile oximino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'-Dimethyl-O''-phenylglyoxylonitrile oximino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Anis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um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ptipran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n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ni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phenad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yl N,N-di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mniqu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sulf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pren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ycarb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yphenbutaz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pave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acetam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sper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Benz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B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N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yl d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bu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floxa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but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ox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thi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o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oxyfyl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o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o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id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phen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vi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th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ce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ene-9,10-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i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in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phtha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thi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y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ymethylpenic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se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aminosalic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N,N-di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-2-tolylcarb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-4-tolylcarb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butaz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cyclopropylcarb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eth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glyc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hi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hi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fluoromethyl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vin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lo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osph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io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ysostig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mo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d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amp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o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on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ace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enzep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et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imi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roxic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Isopropylphenyl d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va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va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nth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act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dnis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dnis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fo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gnen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hn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az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ca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ca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carb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co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cym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gab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gest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rg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rg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rg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io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ion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oxu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ran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chloro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N-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isoprop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taglandin F2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ulf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xyphyl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za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eudococa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olyl N,N-dim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leg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z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z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adricyc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atrimy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ercit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azolin-2,4-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azoli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clora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mera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c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line-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x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ni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be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g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moxip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rid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t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bavi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vastig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on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opivaca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osami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cch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cchar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licyl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cop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n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o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mus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oton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hoxy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vasta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kat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m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vu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ge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 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cci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fent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ca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adim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afu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aguan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am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amethoxydi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ape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aphe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asom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a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inpyraz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ometuron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orid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inda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phadi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ac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amoxi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av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mafloxa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m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tr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fena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stost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rom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-2-trifluorometh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catec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guan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zep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oxop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eophyl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m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me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mpheni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z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me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b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lane 1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anate-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rid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xam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xant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reo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yreolibe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iaben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iap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in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Nit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z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bu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clof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ipro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me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Pent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Pentyliso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lkoxyd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mad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ex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pt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Cyclohexy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-Prope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,5-Di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pt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x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Non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ent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henylcycl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Pente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Phenyl-2-prop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Phenyl-2-prope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zo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l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sulf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z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zol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enuron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methi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methylthi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syring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los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meth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mi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methylthi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r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sulfuron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o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phenid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llit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p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a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pri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neglyc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rex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(2-chloroethyl)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-B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op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ovafloxac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ypt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o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er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iu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no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agr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clozo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B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B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va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oltar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alcitab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ofenopr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oocoum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18:00Z</dcterms:created>
  <dc:creator>Rudolf Naef</dc:creator>
  <dc:description/>
  <dc:language>en-US</dc:language>
  <cp:lastModifiedBy>Rudolf Naef</cp:lastModifiedBy>
  <dcterms:modified xsi:type="dcterms:W3CDTF">2023-11-27T10:22:00Z</dcterms:modified>
  <cp:revision>1</cp:revision>
  <dc:subject/>
  <dc:title>Molecule name</dc:title>
</cp:coreProperties>
</file>